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yhodnotenie</w:t>
      </w:r>
    </w:p>
    <w:p>
      <w:pPr>
        <w:pStyle w:val="Normal"/>
        <w:pBdr>
          <w:bottom w:val="single" w:sz="6" w:space="1" w:color="000000"/>
        </w:pBdr>
        <w:autoSpaceDE w:val="false"/>
        <w:spacing w:before="0" w:after="60"/>
        <w:jc w:val="center"/>
        <w:rPr>
          <w:b/>
          <w:b/>
          <w:bCs/>
        </w:rPr>
      </w:pPr>
      <w:r>
        <w:rPr>
          <w:b/>
        </w:rPr>
        <w:t>pripomienkového konania k návrhu VZN o výške príspevku a spôsobe určení</w:t>
      </w:r>
      <w:r>
        <w:rPr>
          <w:b/>
          <w:bCs/>
        </w:rPr>
        <w:t xml:space="preserve"> </w:t>
      </w:r>
      <w:r>
        <w:rPr>
          <w:b/>
          <w:bCs/>
          <w:color w:val="FF6600"/>
        </w:rPr>
        <w:t> </w:t>
      </w:r>
      <w:r>
        <w:rPr>
          <w:b/>
          <w:bCs/>
        </w:rPr>
        <w:t>výšky príspevkov na čiastočnú úhradu nákladov v školských výchovno-vzdelávacích zariadeniach, v školských účelových zariadeniach a o výške úhrady nákladov na štúdium v jazykovej škole</w:t>
      </w:r>
      <w:r>
        <w:rPr>
          <w:b/>
        </w:rPr>
        <w:t xml:space="preserve"> v zriaďovateľskej pôsobnosti Bratislavského samosprávneho kra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zva na pripomienkovanie zverejnená 3.9.2008</w:t>
      </w:r>
    </w:p>
    <w:p>
      <w:pPr>
        <w:pStyle w:val="Normal"/>
        <w:rPr/>
      </w:pPr>
      <w:r>
        <w:rPr>
          <w:b/>
        </w:rPr>
        <w:t>Do pripomienkového konania sa zapoji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iaditelia stredných odborných škôl a školských zariadení: 63</w:t>
      </w:r>
    </w:p>
    <w:p>
      <w:pPr>
        <w:pStyle w:val="Normal"/>
        <w:numPr>
          <w:ilvl w:val="0"/>
          <w:numId w:val="2"/>
        </w:numPr>
        <w:rPr/>
      </w:pPr>
      <w:r>
        <w:rPr/>
        <w:t>právne oddelenie Ú BSK</w:t>
      </w:r>
    </w:p>
    <w:p>
      <w:pPr>
        <w:pStyle w:val="Normal"/>
        <w:numPr>
          <w:ilvl w:val="0"/>
          <w:numId w:val="2"/>
        </w:numPr>
        <w:rPr/>
      </w:pPr>
      <w:r>
        <w:rPr/>
        <w:t>ekonomický odbor Ú BSK</w:t>
      </w:r>
    </w:p>
    <w:p>
      <w:pPr>
        <w:pStyle w:val="Normal"/>
        <w:numPr>
          <w:ilvl w:val="0"/>
          <w:numId w:val="2"/>
        </w:numPr>
        <w:rPr/>
      </w:pPr>
      <w:r>
        <w:rPr/>
        <w:t>verejnosť prostredníctvom zverejnenia na webovej stránke Úradu BSK, www.bratislavskykraj.sk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čet pripomienok celkom: 17</w:t>
      </w:r>
    </w:p>
    <w:p>
      <w:pPr>
        <w:pStyle w:val="Normal"/>
        <w:rPr>
          <w:b/>
          <w:b/>
        </w:rPr>
      </w:pPr>
      <w:r>
        <w:rPr>
          <w:b/>
        </w:rPr>
        <w:t>Z toho: počet zásadných pripomienok: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700"/>
        <w:gridCol w:w="4905"/>
        <w:gridCol w:w="2835"/>
      </w:tblGrid>
      <w:tr>
        <w:trPr>
          <w:trHeight w:val="9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P.č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ácia, komisia,verejnos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pomienk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ah pripomien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ôvodnen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- akceptovan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 - neakceptovaná  </w:t>
            </w:r>
          </w:p>
          <w:p>
            <w:pPr>
              <w:pStyle w:val="Normal"/>
              <w:rPr/>
            </w:pPr>
            <w:r>
              <w:rPr>
                <w:b/>
              </w:rPr>
              <w:t>CA – čiastočne                akceptovan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sk-SK" w:eastAsia="sk-SK"/>
              </w:rPr>
            </w:pPr>
            <w:r>
              <w:rPr/>
              <w:t>Domov mládeže</w:t>
            </w:r>
            <w:r>
              <w:rPr>
                <w:bCs/>
                <w:color w:val="000000"/>
                <w:lang w:val="sk-SK" w:eastAsia="sk-SK"/>
              </w:rPr>
              <w:t xml:space="preserve"> (Školský internát), Vranovská  2,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 § 4, ods. 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hovaná výška príspevku 700,- do 1100,- Sk</w:t>
            </w:r>
          </w:p>
          <w:p>
            <w:pPr>
              <w:pStyle w:val="Normal"/>
              <w:rPr/>
            </w:pPr>
            <w:r>
              <w:rPr/>
              <w:t>(23,24 € do 36,85 €)</w:t>
            </w:r>
          </w:p>
          <w:p>
            <w:pPr>
              <w:pStyle w:val="Normal"/>
              <w:autoSpaceDE w:val="false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omov mládeže (školský internát) pre stredné zdravotnícke školy, Trnavská 2, Bratislava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>
                <w:bCs/>
                <w:u w:val="none"/>
              </w:rPr>
            </w:pPr>
            <w:r>
              <w:rPr>
                <w:bCs/>
                <w:u w:val="none"/>
              </w:rPr>
              <w:t>K §  1, ods. 3</w:t>
            </w:r>
          </w:p>
          <w:p>
            <w:pPr>
              <w:pStyle w:val="Heading1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 § 4, ods. 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 § 4, ods. 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iť text „ alebo plnoletý žiak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vrhovaná výška príspevku 700,- do 1100,- Sk</w:t>
            </w:r>
          </w:p>
          <w:p>
            <w:pPr>
              <w:pStyle w:val="Normal"/>
              <w:rPr/>
            </w:pPr>
            <w:r>
              <w:rPr/>
              <w:t>(23,24 € do 36,85 €)</w:t>
            </w:r>
          </w:p>
          <w:p>
            <w:pPr>
              <w:pStyle w:val="Normal"/>
              <w:rPr/>
            </w:pPr>
            <w:r>
              <w:rPr/>
              <w:t>Podľa ich materiálneho a priestorového vybavenia, typu, plnenia štandartných požiadadiek na ubytovacie zariadenia, úrovne poskytovania výchovno-vzdelávacieho procesu, nadšandardného vybavenia a ďalších kritéri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k-SK" w:eastAsia="sk-SK"/>
              </w:rPr>
              <w:t>ŠSZČ pri Strednej odbornej škole Na pántoch 9,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§ 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  <w:t xml:space="preserve">Súhlasíme s mesačnou platbou člena záujmového útvaru ŠSZČ do výšky 100.- Sk </w:t>
            </w:r>
            <w:r>
              <w:rPr/>
              <w:t>(3,32 €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Š,Ivanská cesta 21, Bratislav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§ 4, bod 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Výšku mesačného príspevku v ŠI navrhujeme od 300 – 1100sk.(9,99-36,51 €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ázium I. Horvátha , I.Horvátha 14,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§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ms Rmn;Times New Roman" w:hAnsi="Tms Rmn;Times New Roman" w:cs="Tms Rmn;Times New Roman"/>
                <w:color w:val="000000"/>
                <w:lang w:val="sk-SK" w:eastAsia="sk-SK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val="sk-SK" w:eastAsia="sk-SK"/>
              </w:rPr>
              <w:t>Navrhujeme dať príspevok na stravu študenta strednej školy vo výške 38,-Sk.</w:t>
            </w:r>
            <w:r>
              <w:rPr/>
              <w:t xml:space="preserve"> (1,16 €)</w:t>
            </w:r>
          </w:p>
          <w:p>
            <w:pPr>
              <w:pStyle w:val="Normal"/>
              <w:rPr>
                <w:rFonts w:ascii="Tms Rmn;Times New Roman" w:hAnsi="Tms Rmn;Times New Roman" w:cs="Tms Rmn;Times New Roman"/>
                <w:color w:val="000000"/>
                <w:lang w:val="sk-SK" w:eastAsia="sk-SK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val="sk-SK" w:eastAsia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N - výška príspevku je stanovená finančnými pásmami MŠ S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dná odborná škola polygrafická, Račianska 190,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3540" w:hanging="3540"/>
              <w:rPr>
                <w:bCs/>
              </w:rPr>
            </w:pPr>
            <w:r>
              <w:rPr>
                <w:bCs/>
              </w:rPr>
              <w:t>K § 1</w:t>
            </w:r>
          </w:p>
          <w:p>
            <w:pPr>
              <w:pStyle w:val="Normal"/>
              <w:rPr/>
            </w:pPr>
            <w:r>
              <w:rPr/>
              <w:t>K § 4</w:t>
            </w:r>
          </w:p>
          <w:p>
            <w:pPr>
              <w:pStyle w:val="Normal"/>
              <w:rPr/>
            </w:pPr>
            <w:r>
              <w:rPr/>
              <w:t>K § 5 a §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Doplniť alebo plnoletý žiak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 xml:space="preserve">Zvýšiť max. výšku na 1000,- Sk. (33,19 €) </w:t>
            </w:r>
          </w:p>
          <w:p>
            <w:pPr>
              <w:pStyle w:val="Normal"/>
              <w:rPr/>
            </w:pPr>
            <w:r>
              <w:rPr/>
              <w:t xml:space="preserve">Celodenná strava v súčasnej výške úhrady je za 116,- Sk. (3,85 €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>
                <w:rFonts w:eastAsia="Arial Unicode MS;Arial"/>
                <w:sz w:val="22"/>
                <w:szCs w:val="22"/>
              </w:rPr>
              <w:t>N - výška príspevku je stanovená finančnými pásmami MŠ S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 Svätoplukova 2,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§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imitovať výškou 700,- Sk (23,24 €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Š a GY, </w:t>
            </w:r>
          </w:p>
          <w:p>
            <w:pPr>
              <w:pStyle w:val="Normal"/>
              <w:rPr/>
            </w:pPr>
            <w:r>
              <w:rPr/>
              <w:t>Dunajská 13,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§ 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ýšenie poplatkov v ŠKD na 400,- Sk (13,27 €)/mesia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– výška príspevku môže býť maximálne 15 % zo životného minima na nezaopatrené dieťa alebo zaopatrené neplnoleté dieť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Š, Kostolná 3, Mod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§ 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ška príspevku od rodičov 700,- Sk (23,24 €)nepokryje skutočné náklad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jená škola, SNP č. 30, Ivanka pri Duna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ripomienok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ázium, Einsteinova 35,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ripomienok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 elektrotechnocké, Rybničná 59,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ripomienok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 obchodné, Sklenárova 1,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ripomienok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átna jazyková škola, Palisády 38, Bratisl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§ 7 ods. 1 písm.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 § 7 ods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 § 7 ods. 7 doplni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hradiť „nezaopatrené dieťa“ termínom maloteté dieťa</w:t>
            </w:r>
          </w:p>
          <w:p>
            <w:pPr>
              <w:pStyle w:val="Normal"/>
              <w:rPr/>
            </w:pPr>
            <w:r>
              <w:rPr/>
              <w:t>Doplniť 500,- Sk (16,60 €) na školský polr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prvom polroku školského roku 2008/ 2009 platí v jazykových školách školné a zápisné stanovené v máji 2008 podľa vtedy platných predpiso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 – 600,- Sk (€) na školský rok</w:t>
            </w:r>
          </w:p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Hoferí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pomienky formalného charakteru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anie meny EURO</w:t>
            </w:r>
          </w:p>
          <w:p>
            <w:pPr>
              <w:pStyle w:val="Normal"/>
              <w:rPr/>
            </w:pPr>
            <w:r>
              <w:rPr/>
              <w:t>Označenie paragrafov číslom</w:t>
            </w:r>
          </w:p>
          <w:p>
            <w:pPr>
              <w:pStyle w:val="Normal"/>
              <w:rPr/>
            </w:pPr>
            <w:r>
              <w:rPr/>
              <w:t>Členenie v § 1 v tvare 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e oddelenie Úradu BS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hlavie VZ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 § 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 záhlaviu VZN -  doplniť označenie všetkých ustanovení zákona č. 245/2008 Z. z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plniť bod 1 do § 8 a upraviť bod 2 </w:t>
            </w:r>
            <w:r>
              <w:rPr>
                <w:i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cký odbor Úradu BS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dôvodovej správ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sk-SK" w:eastAsia="sk-SK"/>
              </w:rPr>
              <w:t>1. Uviesť výšku súčasných (pôvodných)  príspevkov</w:t>
            </w:r>
          </w:p>
          <w:p>
            <w:pPr>
              <w:pStyle w:val="Normal"/>
              <w:autoSpaceDE w:val="false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  <w:t>2. Vyčísliť dopad VZN na rozpočet BSK</w:t>
            </w:r>
          </w:p>
          <w:p>
            <w:pPr>
              <w:pStyle w:val="Normal"/>
              <w:rPr>
                <w:color w:val="000000"/>
                <w:lang w:val="sk-SK" w:eastAsia="sk-SK"/>
              </w:rPr>
            </w:pPr>
            <w:r>
              <w:rPr>
                <w:color w:val="000000"/>
                <w:lang w:val="sk-SK" w:eastAsia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  <w:r>
              <w:rPr>
                <w:b/>
              </w:rPr>
              <w:t xml:space="preserve">. A – </w:t>
            </w:r>
            <w:r>
              <w:rPr/>
              <w:t>doplnené do dôvodovej správy</w:t>
            </w:r>
          </w:p>
          <w:p>
            <w:pPr>
              <w:pStyle w:val="Normal"/>
              <w:rPr/>
            </w:pPr>
            <w:r>
              <w:rPr/>
              <w:t>2. N – VZN nemá priamy dopad na rozpočet BSK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b w:val="false"/>
      <w:i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;Lucida Console" w:hAnsi="Courier;Lucida Console" w:cs="Courier;Lucida Consol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/>
    <w:rPr>
      <w:u w:val="single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35:00Z</dcterms:created>
  <dc:creator>ebiznarova</dc:creator>
  <dc:description/>
  <cp:keywords/>
  <dc:language>en-US</dc:language>
  <cp:lastModifiedBy>kpaxnerova</cp:lastModifiedBy>
  <cp:lastPrinted>2008-09-11T12:10:00Z</cp:lastPrinted>
  <dcterms:modified xsi:type="dcterms:W3CDTF">2008-09-12T09:35:00Z</dcterms:modified>
  <cp:revision>2</cp:revision>
  <dc:subject/>
  <dc:title>Dôvodová správa</dc:title>
</cp:coreProperties>
</file>